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3 окт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70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ГЛАУКОМО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глаукомой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глаукомой при оказании амбулаторно-поликлинической помощи в 2007 году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07 декабря 2004 г. N 300 "Об утверждении стандарта медицинской помощи больным глаукомой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3 октября 2006 г. N 70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ГЛАУКОМО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Глаукома. Включает: подозрение на глаукому; первичная открытоугольная глаукома; первичная закрытоугольная глаукома; глаукома, вызванная кортикостероидами; глаукома, сочетающаяся с врожденными аномалиями, дистрофиями и системными синдромами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H40</w:t>
      </w:r>
    </w:p>
    <w:p>
      <w:pPr>
        <w:pStyle w:val="ConsPlusNormal"/>
        <w:widowControl/>
        <w:ind w:firstLine="540"/>
        <w:jc w:val="both"/>
        <w:rPr/>
      </w:pPr>
      <w:r>
        <w:rPr/>
        <w:t>Фаза: нет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гла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мпиметр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рефракции с</w:t>
              <w:br/>
              <w:t xml:space="preserve">помощью набора пробных </w:t>
              <w:br/>
              <w:t xml:space="preserve">лин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ниоскоп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граф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ьютерная периметр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глазного  </w:t>
              <w:br/>
              <w:t xml:space="preserve">яблок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ая тонометрия    </w:t>
              <w:br/>
              <w:t xml:space="preserve">глаз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через </w:t>
              <w:br/>
              <w:t xml:space="preserve">3 час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астотонометр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ческая проба  </w:t>
              <w:br/>
              <w:t xml:space="preserve">Хеймс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грузочные пробы для  </w:t>
              <w:br/>
              <w:t xml:space="preserve">исследования регуляции </w:t>
              <w:br/>
              <w:t>внутриглазного д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грузочные пробы для </w:t>
              <w:br/>
              <w:t xml:space="preserve">исследования регуляции </w:t>
              <w:br/>
              <w:t>внутриглазного д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чувствительности и     </w:t>
              <w:br/>
              <w:t>лабильности зрительного</w:t>
              <w:br/>
              <w:t xml:space="preserve">анализатор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ретин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зрительных </w:t>
              <w:br/>
              <w:t xml:space="preserve">вызванных потенциалов  </w:t>
              <w:br/>
              <w:t xml:space="preserve">коры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физиологических </w:t>
              <w:br/>
              <w:t xml:space="preserve">исследований           </w:t>
              <w:br/>
              <w:t>зрительного анализат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ратопахиметр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2. ЛЕЧЕНИЕ ИЗ РАСЧЕТА 365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мпиметр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рактометр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граф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ьютерная периметр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1.07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чение и другое       </w:t>
              <w:br/>
              <w:t xml:space="preserve">обслуживание в         </w:t>
              <w:br/>
              <w:t xml:space="preserve">санатория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чувствительности и     </w:t>
              <w:br/>
              <w:t>лабильности зрительного</w:t>
              <w:br/>
              <w:t xml:space="preserve">анализатор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описание   </w:t>
              <w:br/>
              <w:t xml:space="preserve">и интерпритация данных </w:t>
              <w:br/>
              <w:t xml:space="preserve">электрофизиологических </w:t>
              <w:br/>
              <w:t xml:space="preserve">исследований           </w:t>
              <w:br/>
              <w:t>зрительного анализат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ая тонометрия    </w:t>
              <w:br/>
              <w:t xml:space="preserve">глаз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через </w:t>
              <w:br/>
              <w:t xml:space="preserve">3 час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астотонометр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ческая проба  </w:t>
              <w:br/>
              <w:t xml:space="preserve">Хеймс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грузочные пробы для  </w:t>
              <w:br/>
              <w:t xml:space="preserve">исследования регуляции </w:t>
              <w:br/>
              <w:t>внутриглазного д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6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грузочные пробы для </w:t>
              <w:br/>
              <w:t xml:space="preserve">исследования регуляции </w:t>
              <w:br/>
              <w:t>внутриглазного д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бор очковой         </w:t>
              <w:br/>
              <w:t xml:space="preserve">коррекц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 xml:space="preserve">органов зре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              </w:t>
              <w:br/>
              <w:t xml:space="preserve">офтальмологических заболеваний, не </w:t>
              <w:br/>
              <w:t xml:space="preserve">обозначенные в других рубрика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отические средства и</w:t>
              <w:br/>
              <w:t xml:space="preserve">средства для лечения  </w:t>
              <w:br/>
              <w:t xml:space="preserve">глауком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моло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кс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3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танопрос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6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вопрост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6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локарп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нид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 мг 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утиламино-    </w:t>
              <w:br/>
              <w:t>гидроксипропок-</w:t>
              <w:br/>
              <w:t xml:space="preserve">сифеноксиметил </w:t>
              <w:br/>
              <w:t>метилоксадиазо-</w:t>
              <w:br/>
              <w:t xml:space="preserve">ла гидрохлори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нзолами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имуляторы           </w:t>
              <w:br/>
              <w:t xml:space="preserve">регенерации и         </w:t>
              <w:br/>
              <w:t xml:space="preserve">ретинопротектор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илэтилпири- </w:t>
              <w:br/>
              <w:t xml:space="preserve">динол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почек и мочевыводящих путе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урет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етазолами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редства,      </w:t>
              <w:br/>
              <w:t xml:space="preserve">влияющие на           </w:t>
              <w:br/>
              <w:t xml:space="preserve">центральную нервную   </w:t>
              <w:br/>
              <w:t xml:space="preserve">систему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рацета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0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нпоцет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цергол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ннариз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фе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,0 г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тамины и минерал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тамин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оферола     </w:t>
              <w:br/>
              <w:t xml:space="preserve">ацетат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5 г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октовая      </w:t>
              <w:br/>
              <w:t xml:space="preserve">(альфа-        </w:t>
              <w:br/>
              <w:t xml:space="preserve">липоевая)   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0 г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Глаукома. Включает: первичная открытоугольная глаукома; первичная закрытоугольная глаукома; глаукома, вызванная кортикостероидами; глаукома, сочетающаяся с врожденными аномалиями, дистрофиями и системными синдромами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Н40</w:t>
      </w:r>
    </w:p>
    <w:p>
      <w:pPr>
        <w:pStyle w:val="ConsPlusNormal"/>
        <w:widowControl/>
        <w:ind w:firstLine="540"/>
        <w:jc w:val="both"/>
        <w:rPr/>
      </w:pPr>
      <w:r>
        <w:rPr/>
        <w:t>Фаза: нет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долечивание амбулаторно-поликлиническо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гла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рефракции с</w:t>
              <w:br/>
              <w:t xml:space="preserve">помощью набора пробных </w:t>
              <w:br/>
              <w:t xml:space="preserve">лин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ниоскоп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чувствительности и     </w:t>
              <w:br/>
              <w:t>лабильности зрительного</w:t>
              <w:br/>
              <w:t xml:space="preserve">анализатор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ретин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зрительных </w:t>
              <w:br/>
              <w:t xml:space="preserve">вызванных потенциалов  </w:t>
              <w:br/>
              <w:t xml:space="preserve">коры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физиологических </w:t>
              <w:br/>
              <w:t xml:space="preserve">исследований           </w:t>
              <w:br/>
              <w:t>зрительного анализат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ратопахиметр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глазного  </w:t>
              <w:br/>
              <w:t xml:space="preserve">яблок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2. ЛЕЧЕНИЕ ИЗ РАСЧЕТА 180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глаз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ереднего </w:t>
              <w:br/>
              <w:t xml:space="preserve">сегмента глаза методом </w:t>
              <w:br/>
              <w:t xml:space="preserve">бокового освещ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о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мпиметр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микроскопия глаз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рактометр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нограф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6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ьютерная периметр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1.07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чение и другое       </w:t>
              <w:br/>
              <w:t xml:space="preserve">обслуживание в         </w:t>
              <w:br/>
              <w:t xml:space="preserve">санатория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чувствительности и     </w:t>
              <w:br/>
              <w:t>лабильности зрительного</w:t>
              <w:br/>
              <w:t xml:space="preserve">анализатор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6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физиологических </w:t>
              <w:br/>
              <w:t xml:space="preserve">исследований           </w:t>
              <w:br/>
              <w:t>зрительного анализат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3.2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бор очковой         </w:t>
              <w:br/>
              <w:t xml:space="preserve">коррекци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 xml:space="preserve">органов зре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рокортиз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амфенико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нта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7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бра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7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7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льфацетам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мг 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              </w:t>
              <w:br/>
              <w:t xml:space="preserve">офтальмологических заболеваний, не </w:t>
              <w:br/>
              <w:t xml:space="preserve">обозначенные в других рубрика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отические средства и</w:t>
              <w:br/>
              <w:t xml:space="preserve">средства для лечения  </w:t>
              <w:br/>
              <w:t xml:space="preserve">глауком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моло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локарп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г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почек и мочевыводящих путе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урет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етазолами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г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29:00Z</dcterms:created>
  <dc:creator>ConsultantPlus</dc:creator>
  <dc:description/>
  <dc:language>en-US</dc:language>
  <cp:lastModifiedBy>Nataly</cp:lastModifiedBy>
  <dcterms:modified xsi:type="dcterms:W3CDTF">2006-11-29T08:29:00Z</dcterms:modified>
  <cp:revision>2</cp:revision>
  <dc:subject/>
  <dc:title>МИНИСТЕРСТВО ЗДРАВООХРАНЕНИЯ И СОЦИАЛЬНОГО РАЗВИТИЯ</dc:title>
</cp:coreProperties>
</file>